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عليم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كز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شئ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اد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8/5/1999</w:t>
      </w:r>
      <w:r>
        <w:rPr>
          <w:rFonts w:cs="Simplified Arabic"/>
          <w:sz w:val="27"/>
          <w:szCs w:val="27"/>
          <w:rtl w:val="true"/>
          <w:lang w:bidi="ar-SA"/>
        </w:rPr>
        <w:t xml:space="preserve">                                 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لاحظ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ي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شآ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تأس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شرك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ت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وز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تجات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غالب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ك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ؤسس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شأت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ف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شخا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ق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ضا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شخ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آخ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ك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شآ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تج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ستور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ب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رك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وز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ث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قيق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ب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و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ظرو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دية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ل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ان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اد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ش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إصد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ض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ك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اج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ت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تخ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ساس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رب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نس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سل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ؤد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د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اض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دفو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ع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حوا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ك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دي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د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شخ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شخ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آخ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ستق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فق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جرب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طبيع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أمور،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إ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د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ث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د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سع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قاب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ائ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و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ظرو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دية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ل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راع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ب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شرك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ز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ش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عت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سع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ائ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و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ظرو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د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ال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ثب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أمو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ع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ا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تعاق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ق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سع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ائ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وق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يع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ح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حص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رو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ح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و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دم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8/5/1999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كز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للشئ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رو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مد</w:t>
      </w:r>
      <w:r>
        <w:rPr>
          <w:rFonts w:cs="Simplified Arabic"/>
          <w:sz w:val="27"/>
          <w:szCs w:val="27"/>
          <w:rtl w:val="true"/>
          <w:lang w:bidi="ar-SA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19:00Z</dcterms:created>
  <dc:creator>*</dc:creator>
  <dc:description/>
  <dc:language>en-US</dc:language>
  <cp:lastModifiedBy>*</cp:lastModifiedBy>
  <dcterms:modified xsi:type="dcterms:W3CDTF">2004-09-18T19:19:00Z</dcterms:modified>
  <cp:revision>2</cp:revision>
  <dc:subject/>
  <dc:title>تعليمات</dc:title>
</cp:coreProperties>
</file>